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EM fonts are used by several of the programs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 fonts are 8*16, large size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2 fonts are 8*8, standar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these fonts, you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E 'fontsel.acc' by Jeremy Hug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cessory is public domain and is available from ST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good PD libraries. It is essential. It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ord+, GenST, Data Manager, Tempus, VIP and a h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FONTKIT+ program is available for a reasonabl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 CLUB, Nottingh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gie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